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5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 xml:space="preserve">Úklidové práce pro Čtyřlístek Ostrava, p.o. a DS Korýtko na období 2023 - 2025“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B050"/>
          <w:sz w:val="16"/>
          <w:szCs w:val="16"/>
        </w:rPr>
      </w:pPr>
      <w:r>
        <w:rPr>
          <w:rFonts w:cs="Tahoma" w:ascii="Tahoma" w:hAnsi="Tahoma"/>
          <w:b/>
          <w:color w:val="00B05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Seznam významných služeb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6"/>
        <w:gridCol w:w="7938"/>
      </w:tblGrid>
      <w:tr>
        <w:trPr>
          <w:trHeight w:val="499" w:hRule="atLeast"/>
        </w:trPr>
        <w:tc>
          <w:tcPr>
            <w:tcW w:w="15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Všechny ověřitelné reference budou uvedeny v následující struktuře: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dlahová plocha realizované zakázky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Webový odkaz na smlouvu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(existuje-li) (např. Rejstřík smluv, Profil zadavatele, aj.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dlahová plocha realizova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Webový odkaz na smlouvu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(existuje-li) (např. Rejstřík smluv, Profil zadavatele, aj.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dlahová plocha realizova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Webový odkaz na smlouvu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(existuje-li) (např. Rejstřík smluv, Profil zadavatele, aj.)</w:t>
            </w:r>
          </w:p>
        </w:tc>
        <w:tc>
          <w:tcPr>
            <w:tcW w:w="79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V ……………………………. dne …………………………2023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Vlastnoruční nebo elektronický podpis osoby, oprávněné za účastníka jednat</w:t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ul, jméno, příjmení, funkce oprávněné osoby za účastníka jednat</w:t>
      </w:r>
    </w:p>
    <w:p>
      <w:pPr>
        <w:pStyle w:val="Normal"/>
        <w:ind w:left="108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pro Čtyřlístek Ostrava, p.o. a DS Korýtko na období 2023  - 2025“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4:00Z</dcterms:created>
  <dc:creator>kupcova</dc:creator>
  <dc:description/>
  <cp:keywords/>
  <dc:language>en-US</dc:language>
  <cp:lastModifiedBy>Kupcová Gabriela</cp:lastModifiedBy>
  <dcterms:modified xsi:type="dcterms:W3CDTF">2023-05-17T15:06:00Z</dcterms:modified>
  <cp:revision>47</cp:revision>
  <dc:subject/>
  <dc:title>Příloha č</dc:title>
</cp:coreProperties>
</file>